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9670" cy="755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6"/>
          <w:szCs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" cy="2514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47" r="-11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94640" cy="2571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10" r="-9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772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аспорт на партию № _________</w:t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t>в количестве______________</w:t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t xml:space="preserve">Универсальный фильтрующий малогабаритный самоспасатель </w:t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t>УФМС  «Шанс»-Е п/м (фильтры ФСЭ) ТУ 32.99.11-001-20216972-20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firstLine="20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Комплектность изделия: </w:t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- самоспасатель в индивидуальной вакуумной упаковке – 1 шт.</w:t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- сумка или пластиковый футляр – 1 шт.</w:t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- руководство по эксплуатации, паспорт (в сумке) – 1 шт.</w:t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Дополнительно может комплектоваться устройством для переноски на поясе или через плечо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Фактические защитные характеристики данной партии </w:t>
      </w:r>
      <w:r>
        <w:rPr/>
        <w:t>самоспасателя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2"/>
        <w:gridCol w:w="1893"/>
        <w:gridCol w:w="1694"/>
        <w:gridCol w:w="2552"/>
      </w:tblGrid>
      <w:tr>
        <w:trPr>
          <w:trHeight w:val="53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ст-веществ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бозначение группы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центрация, мг/м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ДК р.з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защитного действия, м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национальным стандартам</w:t>
            </w:r>
          </w:p>
        </w:tc>
      </w:tr>
      <w:tr>
        <w:trPr>
          <w:trHeight w:val="30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оксид углерода (СО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3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12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3261-200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11.14.05-2010</w:t>
            </w:r>
          </w:p>
        </w:tc>
      </w:tr>
      <w:tr>
        <w:trPr>
          <w:trHeight w:val="2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ан (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0" w:hanging="0"/>
              <w:rPr/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12.4.294-2013</w:t>
            </w:r>
          </w:p>
        </w:tc>
      </w:tr>
      <w:tr>
        <w:trPr>
          <w:trHeight w:val="27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леин (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3261-200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11.14.05-2010</w:t>
            </w:r>
          </w:p>
        </w:tc>
      </w:tr>
      <w:tr>
        <w:trPr>
          <w:trHeight w:val="28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 (В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22.9.09-2014</w:t>
            </w:r>
          </w:p>
        </w:tc>
      </w:tr>
      <w:tr>
        <w:trPr>
          <w:trHeight w:val="2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одород (В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22.9.09-2014</w:t>
            </w:r>
          </w:p>
        </w:tc>
      </w:tr>
      <w:tr>
        <w:trPr>
          <w:trHeight w:val="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водор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3261-200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11.14.05-2010</w:t>
            </w:r>
          </w:p>
        </w:tc>
      </w:tr>
      <w:tr>
        <w:trPr>
          <w:trHeight w:val="27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ксид серы (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22.9.09-2014</w:t>
            </w:r>
          </w:p>
        </w:tc>
      </w:tr>
      <w:tr>
        <w:trPr>
          <w:trHeight w:val="24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стый водород (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менее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3261-200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11.14.05-2010</w:t>
            </w:r>
          </w:p>
        </w:tc>
      </w:tr>
      <w:tr>
        <w:trPr>
          <w:trHeight w:val="21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 (К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22.9.09-2014</w:t>
            </w:r>
          </w:p>
        </w:tc>
      </w:tr>
    </w:tbl>
    <w:p>
      <w:pPr>
        <w:pStyle w:val="Normal"/>
        <w:ind w:left="90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18"/>
          <w:szCs w:val="18"/>
        </w:rPr>
        <w:t>Сопротивление дыханию при 95 л/мин.: на вдохе не более 800 Па, на выдохе не более -300 П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18"/>
          <w:szCs w:val="18"/>
        </w:rPr>
        <w:t>Устойчивость к воспламенению: материалы самоспасателя не воспламеняются после извлечения из пламени с температурой 850 С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в течении 5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Коэффициент подсоса (проникания) в зону дыхания и в зону глаз не более 2% по ГОСТ Р 53261-2009, СТБ 11.14.05-201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Масса не более – 670 г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18"/>
          <w:szCs w:val="18"/>
        </w:rPr>
        <w:t xml:space="preserve">Срок хранения (срок годности): 5 лет (в вакуумной упаковке). 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Самоспасатель соответствует требованиям технического регламента Таможенного союза ТРТС 019/2011 «О безопасности средств индивидуальной защиты».</w:t>
      </w:r>
    </w:p>
    <w:p>
      <w:pPr>
        <w:pStyle w:val="Normal"/>
        <w:ind w:left="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0"/>
        <w:jc w:val="both"/>
        <w:rPr/>
      </w:pPr>
      <w:r>
        <w:rPr>
          <w:b/>
          <w:sz w:val="18"/>
          <w:szCs w:val="18"/>
        </w:rPr>
        <w:t xml:space="preserve">Гарантии изготовителя: 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>Предприятие-изготовитель гарантирует: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- сохранение защитных свойств изделия в течение всего срока хранения, при соблюдении потребителем условий транспортировки и хранения.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>- БЕСПЛАТНУЮ утилизацию самоспасателей с истекшим сроком хранения в соответствии СП 2.1.7.1322-03 на предприятии-изготовителе;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>- БЕСПЛАТНУЮ замену изделий, использованных в результате пожара или ЧС.</w:t>
      </w:r>
    </w:p>
    <w:p>
      <w:pPr>
        <w:pStyle w:val="Normal"/>
        <w:ind w:left="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б ответственности предприятия-изготовителя и организации-продавца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>Предприятие-изготовитель не гарантирует безотказную работу изделия и не принимает рекламаций в случаях использования изделия не по назначению, нарушении пользователем условий хранения и порядка применения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та изготовления: ____________ 20____ г.                              Отметка о приемке 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Начальник ОТК «_____________» ________20____г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М.П.                              Печать предприятия-изготовител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б организации продавце 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.П.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б организации продавце 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87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59:00Z</dcterms:created>
  <dc:creator>KaludzinKZ</dc:creator>
  <dc:description/>
  <cp:keywords/>
  <dc:language>en-US</dc:language>
  <cp:lastModifiedBy>000272</cp:lastModifiedBy>
  <cp:lastPrinted>2022-02-02T17:31:00Z</cp:lastPrinted>
  <dcterms:modified xsi:type="dcterms:W3CDTF">2023-03-28T11:39:00Z</dcterms:modified>
  <cp:revision>51</cp:revision>
  <dc:subject/>
  <dc:title>Хранится самоспасатель в пластиковом контейнере с тканевой петлей, с помощью которой фиксируется на поясном ремне пользователя</dc:title>
</cp:coreProperties>
</file>